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9991418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друг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  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7" w:name="_Hlk12284796"/>
            <w:r>
              <w:rPr>
                <w:sz w:val="28"/>
                <w:szCs w:val="28"/>
                <w:lang w:val="uk-UA"/>
              </w:rPr>
              <w:t xml:space="preserve">Про надання зго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8" w:name="_Hlk12284796"/>
            <w:r>
              <w:rPr>
                <w:sz w:val="28"/>
                <w:szCs w:val="28"/>
                <w:lang w:val="uk-UA"/>
              </w:rPr>
              <w:t>на поділ земельної ділянки.</w:t>
            </w:r>
            <w:bookmarkEnd w:id="8"/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Відповідно  до  статті  26  Закону  України  “Про  місцеве  самоврядування  в Україні”, статей 12, 79-1, 83, 122-124 Земельного кодексу України, статей 22, 25, 56 Закону України «Про землеустрій», Закону України «Про Державний земельний кадастр»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аховуючи рекомендації комісії селищної</w:t>
            </w:r>
            <w:r>
              <w:rPr>
                <w:sz w:val="28"/>
                <w:szCs w:val="28"/>
                <w:lang w:val="uk-UA"/>
              </w:rPr>
              <w:t xml:space="preserve">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з метою виконання гавань по наповненню селищного бюджету, розвитку громади, селищн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16"/>
              <w:rPr/>
            </w:pPr>
            <w:r>
              <w:rPr/>
              <w:t xml:space="preserve">         </w:t>
            </w:r>
            <w:r>
              <w:rPr/>
              <w:t>1. Вивчити дане питання та розглянути повторно на черговій сесії селищної ради.</w:t>
            </w:r>
          </w:p>
          <w:p>
            <w:pPr>
              <w:pStyle w:val="11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 та благоустрою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М.І.  Кравченко</w:t>
            </w:r>
          </w:p>
          <w:p>
            <w:pPr>
              <w:pStyle w:val="Style16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24T11:50:00Z</cp:lastPrinted>
  <dcterms:modified xsi:type="dcterms:W3CDTF">2019-10-28T14:25:00Z</dcterms:modified>
  <cp:revision>209</cp:revision>
  <dc:subject/>
  <dc:title/>
</cp:coreProperties>
</file>