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874234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лип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п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вр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ччя</w:t>
      </w:r>
      <w:r>
        <w:rPr>
          <w:rFonts w:cs="Arial" w:ascii="Arial" w:hAnsi="Arial"/>
          <w:b/>
          <w:lang w:val="uk-UA"/>
        </w:rPr>
        <w:t xml:space="preserve"> 2019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півріччя 2019 року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37 307,1 тис.грн., (з них по загальному фонду 36 865,7 тис.грн. та по спеціальному фонду 441,4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3 531,3 тис.грн. (з них по загальному фонду  32 103,7 тис.грн. та по спеціальному фонду 1 427,6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19-07-17T09:56:00Z</cp:lastPrinted>
  <dcterms:modified xsi:type="dcterms:W3CDTF">2019-07-17T08:59:00Z</dcterms:modified>
  <cp:revision>14</cp:revision>
  <dc:subject/>
  <dc:title> </dc:title>
</cp:coreProperties>
</file>