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6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чотирнадцятої сесії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ої ради восьмого скликання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3.12.2021 № 39/14-VIII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ерелік бюджетних установ та закладів, забезпечення діяльності яких буде здійснюватись з бюджету Машівської селищної територіальної громади у 2022 ро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Машівський трудовий архів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«Машівська лікарня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«Машівський Центр первинної медико-санітарної допомоги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Територіальний центр соціального обслуговування (надання соціальних послуг) Машівської селищної рад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соціальних служб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світи, молоді та спорту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зилівщинський заклад дошкільної освіти «Ромаш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івський заклад дошкільної освіти «Проліс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манівський заклад дошкільної освіти (ясла-садок) «Ластів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івський заклад дошкільної освіти (ясла-садок) «Калин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1 «Малятк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2 «Сонечк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3 «Колоб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4 «Проліс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Абрамівська гімназія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Базилівщинська гімназія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Дмитр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Кошман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орний заклад загальної середньої освіти Маш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Новотагамлиц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Сахнівщинська гімназія Машівської селищної ради Полтавської області  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орний заклад загальної середньої освіти Селещин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позашкільний навчальний заклад «Машівська дитячо-юнацька спортивна школ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етодично-сервісний цен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Централізована бухгалтері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рупа з централізованого господарського забезпеч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Інклюзивно-ресурсний центр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Відділ культури та мистецт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діл культури та мистецт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Машівська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яча школ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стетичного виховання» Машівської селищної ради Полтав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унальний заклад «Центральна публічна бібліоте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брам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зилівщин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лин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шман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отагамлиц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хнівщин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а сільська бібліотека №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а сільська бібліотека №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унальна установа «Машівський народний краєзнавчий музей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омунальна установ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ий народний історичний муз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Будинок культури Машівської селищної ради Полтавської області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брам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зилів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лин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шманів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рон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отагамлиц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хнів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Централізована бухгалтерія</w:t>
            </w:r>
          </w:p>
        </w:tc>
      </w:tr>
      <w:tr>
        <w:trPr>
          <w:trHeight w:val="5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Машівське житлово-комунальне господарств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Фінансовий відділ виконавчого комітету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ий відділ виконавчого комітету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Світлана Г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27:00Z</dcterms:created>
  <dc:creator>Server</dc:creator>
  <dc:description/>
  <cp:keywords/>
  <dc:language>en-US</dc:language>
  <cp:lastModifiedBy>Server</cp:lastModifiedBy>
  <dcterms:modified xsi:type="dcterms:W3CDTF">2021-12-28T06:07:00Z</dcterms:modified>
  <cp:revision>14</cp:revision>
  <dc:subject/>
  <dc:title/>
</cp:coreProperties>
</file>