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483479953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шістна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17 тра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бистого селянського господарства гр. Шульгі О.Г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2, 33,  81, 116, 118, 119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Шульги Олега Геннадійовича, учасника АТО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го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Новий Тагамлик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2,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яка знаходиться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дозвіл гр.  Шульгі Олегу Геннадійович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му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Новий Тагамлик на розроблення проекту землеустрою щодо відведення земельної ділянки у власність орієнтовною площею 2,00 га пасовищ земель сільськогосподарського призначення комунальної власності для ведення особистого селянського господарств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, Машів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5-20T09:20:00Z</cp:lastPrinted>
  <dcterms:modified xsi:type="dcterms:W3CDTF">2019-05-20T06:21:00Z</dcterms:modified>
  <cp:revision>179</cp:revision>
  <dc:subject/>
  <dc:title/>
</cp:coreProperties>
</file>