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9977807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9 лютого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затвердження розпоряджень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селищного голови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 xml:space="preserve">Керуючись ст. 26 Закону України «Про місцеве самоврядування в Україні», п. 15 рішення другої позачергової сесії селищної ради скликання від 12 січня 2018 року «Про бюджет обʼєднаної територіальної селищної громади на 2018 рік», враховуючи рекомендації постійної комісії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</w:t>
      </w:r>
      <w:r>
        <w:rPr>
          <w:bCs/>
          <w:sz w:val="28"/>
          <w:lang w:val="uk-UA"/>
        </w:rPr>
        <w:t>, селищна рада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Р І Ш И Л А: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. Затвердити розпорядження селищного голови № 3 від 23.01.2018 року «Про зміни до бюджету селищної ради на 2018 рік» (Додається)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Селищний голова</w:t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Знак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5:41:00Z</dcterms:created>
  <dc:creator>user</dc:creator>
  <dc:description/>
  <cp:keywords/>
  <dc:language>en-US</dc:language>
  <cp:lastModifiedBy>dilovod</cp:lastModifiedBy>
  <cp:lastPrinted>2018-02-13T09:57:00Z</cp:lastPrinted>
  <dcterms:modified xsi:type="dcterms:W3CDTF">2018-02-13T07:58:00Z</dcterms:modified>
  <cp:revision>3</cp:revision>
  <dc:subject/>
  <dc:title>    МАШІВСЬКА СЕЛИЩНА РАДА ПОЛТАВСЬКОЇ ОБЛАСТІ</dc:title>
</cp:coreProperties>
</file>