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24210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5/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огрібній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грібної Олени Вадимівни зареєстрована в с. Калинівка вул. Гагаріна буд.1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8</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Погрібній Олені Вадимівні зареєстрована в                            с. Калинівка вул. Гагаріна буд.17 Полтавської області на розроблення проекту землеустрою щодо відведення земельної ділянки у власність орієнтовною площею 0,18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11-09T08:15:00Z</dcterms:modified>
  <cp:revision>34</cp:revision>
  <dc:subject/>
  <dc:title> </dc:title>
</cp:coreProperties>
</file>