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7443422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75/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Горобець М.О.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робця Миколи Олександровича зареєстрований с.Сахнівщина, вул. Манилівська,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Сахнівщин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Горобцю Миколі Олександровичу зареєстрований с.Сахнівщина, вул. Манилівська,3 на розроблення проекту землеустрою щодо відведення земельної ділянки у власність орієнтовною площею 2,0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Сахнівщин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11:54:00Z</dcterms:modified>
  <cp:revision>36</cp:revision>
  <dc:subject/>
  <dc:title> </dc:title>
</cp:coreProperties>
</file>