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954078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4"/>
          <w:szCs w:val="44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шістнадцятої позачергової сесі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лищної</w:t>
      </w:r>
      <w:r>
        <w:rPr>
          <w:rStyle w:val="StrongEmphasis"/>
          <w:b w:val="false"/>
          <w:sz w:val="28"/>
          <w:szCs w:val="28"/>
        </w:rPr>
        <w:t xml:space="preserve"> ради </w:t>
      </w:r>
      <w:r>
        <w:rPr>
          <w:rStyle w:val="StrongEmphasis"/>
          <w:b w:val="false"/>
          <w:sz w:val="28"/>
          <w:szCs w:val="28"/>
          <w:lang w:val="uk-UA"/>
        </w:rPr>
        <w:t>сьом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7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травня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142"/>
        <w:gridCol w:w="4437"/>
      </w:tblGrid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before="0" w:after="124"/>
              <w:ind w:right="-15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1</w:t>
            </w:r>
            <w:r>
              <w:rPr>
                <w:rStyle w:val="Style16"/>
                <w:color w:val="000000"/>
                <w:lang w:val="uk-UA" w:eastAsia="uk-UA"/>
              </w:rPr>
              <w:t>9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кошти на виплату одноразової матеріальної допомоги жителям громади </w:t>
      </w:r>
      <w:r>
        <w:rPr>
          <w:rStyle w:val="Style16"/>
          <w:b/>
          <w:color w:val="000000"/>
          <w:lang w:val="uk-UA"/>
        </w:rPr>
        <w:t>на суму 27 0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авришенко Катерині Іванівні,</w:t>
      </w:r>
      <w:r>
        <w:rPr>
          <w:bCs/>
          <w:lang w:val="uk-UA"/>
        </w:rPr>
        <w:t xml:space="preserve"> 25 серпня 1935 р.н., жительці        смт. Машівка, вул. Степова, 5, Машівського р-ну Полтавської обл., на її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лив'яній Олені Зіновіївні, </w:t>
      </w:r>
      <w:r>
        <w:rPr>
          <w:bCs/>
          <w:lang w:val="uk-UA"/>
        </w:rPr>
        <w:t>28.07.1985 р.н., жительці смт. Машівка, вул. Незалежності, 133 кв. 58, Машівського р-ну Полтавської обл., на лікування її доньк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убі Лідії Олексіївні, </w:t>
      </w:r>
      <w:r>
        <w:rPr>
          <w:bCs/>
          <w:lang w:val="uk-UA"/>
        </w:rPr>
        <w:t>06.08.1950 р.н., жительці с. Селещина, вул. Козацька, 59,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ілецькій Зої Миколаївні, </w:t>
      </w:r>
      <w:r>
        <w:rPr>
          <w:bCs/>
          <w:lang w:val="uk-UA"/>
        </w:rPr>
        <w:t>31.01.1979 р.н., жительці с. Селещина,  вул. Остапенка, 47, Машівського р-ну Полтавської обл., на поховання її брата Шморг Віктора Миколайовича, 14.12.1975 р.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ько Світлані Василівні, </w:t>
      </w:r>
      <w:r>
        <w:rPr>
          <w:bCs/>
          <w:lang w:val="uk-UA"/>
        </w:rPr>
        <w:t>10 серпня 1967 р.н., жительці с. Селещина, вул. Вишнева, 20, Машівського р-ну Полтавської обл., на поховання її чоловіка Пасько Олега Івановича, 29.07.1965 р.н.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3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П'ятецькому Віталію Миколайовичу, </w:t>
      </w:r>
      <w:r>
        <w:rPr>
          <w:bCs/>
          <w:lang w:val="uk-UA"/>
        </w:rPr>
        <w:t>10.02.1953 р.н., жителю смт. Машівка, вул. Незалежності, 127, кв. 20, Машівського р-ну Полтавської обл., у зв'язку з довготривалим лікуванням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Нозі Світлані Петрівні, </w:t>
      </w:r>
      <w:r>
        <w:rPr>
          <w:bCs/>
          <w:lang w:val="uk-UA"/>
        </w:rPr>
        <w:t>10.10.1954 р.н., жительці с. Селещина,      вул. Козацька, 45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Шушпанову Володимиру Євгеновичу, </w:t>
      </w:r>
      <w:r>
        <w:rPr>
          <w:bCs/>
          <w:lang w:val="uk-UA"/>
        </w:rPr>
        <w:t>26.07.1953 р.н., жителю         с. Латишівка, вул. Яблунева, 11, Машівського р-ну Полтавської обл.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Дігтярь Ніні Василівні, </w:t>
      </w:r>
      <w:r>
        <w:rPr>
          <w:bCs/>
          <w:lang w:val="uk-UA"/>
        </w:rPr>
        <w:t>24.12.1941 р.н., жительці с. Селещина-1, Машівського р-ну Полтавської обл., на лікування її чоловіка Дігтярь Миколи Івановича, 16.04.1938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Павелко Людмилі Ігорівні, </w:t>
      </w:r>
      <w:r>
        <w:rPr>
          <w:bCs/>
          <w:lang w:val="uk-UA"/>
        </w:rPr>
        <w:t>14.04.1962 р.н., жительці с. Селещина, вул. Молодіжна, 4, кв. 12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Борисенко Раїсі Миколаївні, </w:t>
      </w:r>
      <w:r>
        <w:rPr>
          <w:bCs/>
          <w:lang w:val="uk-UA"/>
        </w:rPr>
        <w:t>20.10.1949 р.н., жительці смт. Машівка, вул. Незалежності, 32-А, Машівського р-ну Полтавської обл., на лікування її онуки дитини сироти, яка перебуває у неї під опікою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360" w:right="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2:00Z</dcterms:created>
  <dc:creator>user</dc:creator>
  <dc:description/>
  <cp:keywords/>
  <dc:language>en-US</dc:language>
  <cp:lastModifiedBy>dilovod</cp:lastModifiedBy>
  <cp:lastPrinted>2019-05-23T15:01:00Z</cp:lastPrinted>
  <dcterms:modified xsi:type="dcterms:W3CDTF">2019-05-23T12:18:00Z</dcterms:modified>
  <cp:revision>10</cp:revision>
  <dc:subject/>
  <dc:title>    МАШІВСЬКА СЕЛИЩНА РАДА ПОЛТАВСЬКОЇ ОБЛАСТІ</dc:title>
</cp:coreProperties>
</file>