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9865624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листопада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згляд заяви Тріль 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35, 93, 122, 123, 124, 134, 186, 186-1  Земельного Кодексу України, ст. 17, 18 Закону України «Про регулювання містобудівної діяльності», розглянувши заяву гр. Тріль Ванди Микола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адова, 3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 га для ведення садівництва, для передачі земельної ділянки в оренду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мовити гр. Тріль Ванді Микола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адова, 33 в наданні дозволу на виготовлення проекту землеустрою щодо відведення земельної ділянки орієнтовною площею 2,00 га для ведення садівництва, для передачі земельної ділянки в оренду у зв»язку з тим, що згідно діючого Генерального плану населених пунктів місце знаходження зазначеної земельної ділянки перспективою розвитку території с. Селещина визначено під лугопарки загального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1T11:27:00Z</cp:lastPrinted>
  <dcterms:modified xsi:type="dcterms:W3CDTF">2018-11-23T06:38:00Z</dcterms:modified>
  <cp:revision>171</cp:revision>
  <dc:subject/>
  <dc:title/>
</cp:coreProperties>
</file>