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6813303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5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Шабанову О.Б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а  Шабанова Олександра Борис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700 га, кадастровий номер 5323080201:01:001:0868(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тяг з Державного земельного кадастру про земельну ділянку ,номер витягу НВ-5316953132020 від 16.10.2020 року )  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700 га, кадастровий номер 5323080201:01:001:0868  ,  яка  розташована  в с. Абрамівка,  вул. Гагаріна ,20  розроблену  ПП «Полтавська земельна  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Шабанову Олександру  Борисовичу із земель комунальної власності безоплатно у приватну власність земельну ділянку площею 0,1700 га для будівництва і обслуговування  житлового будинку, господарських будівель і споруд (присадибна ділянка) (код КВЦПЗ - 02.01), кадастровий номер 5323080201:01:001:0868,  яка  розташована  в с. Абрамівка  вул. Гагаріна ,20 Машівської селищної ради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Шабанову О.Б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2-01T08:57:00Z</dcterms:modified>
  <cp:revision>212</cp:revision>
  <dc:subject/>
  <dc:title/>
</cp:coreProperties>
</file>