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0100634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>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 xml:space="preserve">десятої  позачергової </w:t>
      </w:r>
      <w:r>
        <w:rPr>
          <w:rStyle w:val="StrongEmphasis"/>
        </w:rPr>
        <w:t xml:space="preserve">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 xml:space="preserve">від </w:t>
      </w:r>
      <w:r>
        <w:rPr>
          <w:rStyle w:val="StrongEmphasis"/>
          <w:sz w:val="28"/>
          <w:szCs w:val="28"/>
          <w:lang w:val="uk-UA"/>
        </w:rPr>
        <w:t>19 жовтня</w:t>
      </w:r>
      <w:r>
        <w:rPr>
          <w:rStyle w:val="StrongEmphasis"/>
          <w:sz w:val="28"/>
          <w:szCs w:val="28"/>
        </w:rPr>
        <w:t xml:space="preserve"> 2018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назв і статутів 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ладів дошкільної та 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ї середньої освіти 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шівської селищної ради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 зв’язку зі зміною засновника закладів освіти, на виконання статей 12, 13, 22, та статті 9 Прикінцевих та перехідних положень  Закону України «Про освіту», ст. 9 Закону України «Про загальну середню освіту», ч. 2 п. 30 ст.26, ст. 32 Закону України «Про місцеве самоврядування в Україні», на підставі рішення дев’ятої сесії Машівської селищної ради сьомого скликання від 18 вересня 2018 року «Про затвердження актів прийому-передачі майна спільної власності територіальних громад Машівського району, що знаходяться на балансі відділу освіти, сім’ї, молоді та спорту Машівської РДА та сектору культури Машівської РДА з подальшою передачею цього та іншого майна, що знаходиться на балансі Машівської селищної ради, в оперативне управління відділу освіти, культури, молоді та спорту Машівської селищної ради», селищна рада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назви закладів освіти Машівської селищної рад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рний заклад загальної середньої освіти Машівський ліцей Машівської селищної ради Полтавської області (коротка назва – Машівський ліцей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рний заклад загальної середньої освіти Селещинський ліцей Машівської селищної ради Полтавської області (коротка назва – Селещинський ліцей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 загальної середньої освіти Новотагамлицький ліцей Машівської селищної ради Полтавської області (коротка назва – Новотагамлицький ліцей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ий заклад дошкільної освіти (ясла-садок) «Калинка» Машівської селищної ради Полтавської області (коротка назва – Машівський ЗДО «Калинка»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щинський заклад дошкільної освіти №1 «Малятко» Машівської селищної ради Полтавської області (коротка назва – Селещинський ЗДО №1 «Малятко»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щинський заклад дошкільної освіти №2 «Сонечко» Машівської селищної ради Полтавської області (коротка назва – Селещинський ЗДО №2 «Сонечко»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щинський заклад дошкільної освіти №3 «Колобок» Машівської селищної ради Полтавської області (коротка назва – Селещинський ЗДО №3 «Колобок»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щинський заклад дошкільної освіти №4 «Пролісок» Машівської селищної ради Полтавської області (коротка назва – Селещинський ЗДО №4 «Малятко»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709" w:hanging="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татут</w:t>
      </w:r>
      <w:r>
        <w:rPr>
          <w:rFonts w:cs="Times New Roman" w:ascii="Times New Roman" w:hAnsi="Times New Roman"/>
          <w:sz w:val="28"/>
          <w:szCs w:val="28"/>
          <w:lang w:val="uk-UA"/>
        </w:rPr>
        <w:t>и закладів освіти Машівської селищної ради в новій редакції:</w:t>
      </w:r>
    </w:p>
    <w:p>
      <w:pPr>
        <w:pStyle w:val="Style15"/>
        <w:ind w:left="709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1. Опорного закладу загальної середньої освіти Машівського ліцею Машівської селищної ради Полтавської області (додаток 1)</w:t>
      </w:r>
    </w:p>
    <w:p>
      <w:pPr>
        <w:pStyle w:val="Style15"/>
        <w:ind w:left="709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Опорного закладу загальної середньої освіти Селещинського ліцею Машівської селищної ради Полтавської області (додаток 2)</w:t>
      </w:r>
    </w:p>
    <w:p>
      <w:pPr>
        <w:pStyle w:val="Style15"/>
        <w:ind w:left="709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 Закладу загальної середньої освіти Новотагамлицького ліцею Машівської селищної ради Полтавської області (додаток 3)</w:t>
      </w:r>
    </w:p>
    <w:p>
      <w:pPr>
        <w:pStyle w:val="Style15"/>
        <w:ind w:left="709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4. Машівського закладу дошкільної освіти (ясла-садка) «Калинка» Машівської селищної ради Полтавської області (додаток 4)</w:t>
      </w:r>
    </w:p>
    <w:p>
      <w:pPr>
        <w:pStyle w:val="Style15"/>
        <w:ind w:left="709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5. Селещинського закладу дошкільної освіти №1 «Малятко» Машівської селищної ради Полтавської області (додаток 5)</w:t>
      </w:r>
    </w:p>
    <w:p>
      <w:pPr>
        <w:pStyle w:val="Style15"/>
        <w:ind w:left="709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6. Селещинського закладу дошкільної освіти №2 «Сонечко»  Машівської селищної ради Полтавської області (додаток 6)</w:t>
      </w:r>
    </w:p>
    <w:p>
      <w:pPr>
        <w:pStyle w:val="Style15"/>
        <w:ind w:left="709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7. Селещинського закладу дошкільної освіти №3 «Колобок» Машівської селищної ради Полтавської області (додаток 7)</w:t>
      </w:r>
    </w:p>
    <w:p>
      <w:pPr>
        <w:pStyle w:val="Style15"/>
        <w:ind w:left="709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8. Селещинського закладу дошкільної освіти №4 «Пролісок» Машівської селищної ради Полтавської області (додаток 8)</w:t>
      </w:r>
    </w:p>
    <w:p>
      <w:pPr>
        <w:pStyle w:val="Style15"/>
        <w:ind w:left="709" w:hanging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709" w:hanging="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Установчі документи вищезазначених закладів освіти привести у відповідність до вказаних наз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 xml:space="preserve">           </w:t>
        <w:tab/>
        <w:t>М.І.Кравченко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suppressAutoHyphens w:val="true"/>
      <w:outlineLvl w:val="0"/>
    </w:pPr>
    <w:rPr>
      <w:sz w:val="52"/>
      <w:lang w:val="uk-U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 w:eastAsia="zh-CN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34:00Z</dcterms:created>
  <dc:creator>User</dc:creator>
  <dc:description/>
  <cp:keywords/>
  <dc:language>en-US</dc:language>
  <cp:lastModifiedBy>dilovod</cp:lastModifiedBy>
  <cp:lastPrinted>2018-10-30T08:29:00Z</cp:lastPrinted>
  <dcterms:modified xsi:type="dcterms:W3CDTF">2018-11-01T13:55:00Z</dcterms:modified>
  <cp:revision>6</cp:revision>
  <dc:subject/>
  <dc:title>Р І Ш Е Н Н Я</dc:title>
</cp:coreProperties>
</file>