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6451121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 xml:space="preserve">десятої  позачергової </w:t>
      </w:r>
      <w:r>
        <w:rPr>
          <w:rStyle w:val="StrongEmphasis"/>
        </w:rPr>
        <w:t xml:space="preserve">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від </w:t>
      </w:r>
      <w:r>
        <w:rPr>
          <w:rStyle w:val="StrongEmphasis"/>
          <w:sz w:val="28"/>
          <w:szCs w:val="28"/>
          <w:lang w:val="uk-UA"/>
        </w:rPr>
        <w:t>19 жовтня</w:t>
      </w:r>
      <w:r>
        <w:rPr>
          <w:rStyle w:val="StrongEmphasis"/>
          <w:sz w:val="28"/>
          <w:szCs w:val="28"/>
        </w:rPr>
        <w:t xml:space="preserve"> 2018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назв і статутів 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ів дошкільної та 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ї середньої освіти 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івської селищної ради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і зміною засновника закладів освіти, на виконання статей 12, 13, 22, та статті 9 Прикінцевих та перехідних положень  Закону України «Про освіту», ст. 9 Закону України «Про загальну середню освіту», ч. 2 п. 30 ст.26, ст. 32 Закону України «Про місцеве самоврядування в Україні», на підставі рішення дев’ятої сесії Машівської селищної ради сьомого скликання від 18 вересня 2018 року «Про затвердження актів прийому-передачі майна спільної власності територіальних громад Машівського району, що знаходяться на балансі відділу освіти, сім’ї, молоді та спорту Машівської РДА та сектору культури Машівської РДА з подальшою передачею цього та іншого майна, що знаходиться на балансі Машівської селищної ради, в оперативне управління відділу освіти, культури, молоді та спорту Машівської селищної ради», селищна рада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азви закладів освіти Машівської селищної р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ий заклад загальної середньої освіти Машівський ліцей Машівської селищної ради Полтавської області (коротка назва – Машівський ліце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ий заклад загальної середньої освіти Селещинський ліцей Машівської селищної ради Полтавської області (коротка назва – Селещинський ліце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загальної середньої освіти Новотагамлицький ліцей Машівської селищної ради Полтавської області (коротка назва – Новотагамлицький ліце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ий заклад дошкільної освіти (ясла-садок) «Калинка» Машівської селищної ради Полтавської області (коротка назва – Машівський ЗДО «Калинка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щинський заклад дошкільної освіти №1 «Малятко» Машівської селищної ради Полтавської області (коротка назва – Селещинський ЗДО №1 «Малятко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щинський заклад дошкільної освіти №2 «Сонечко» Машівської селищної ради Полтавської області (коротка назва – Селещинський ЗДО №2 «Сонечко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щинський заклад дошкільної освіти №3 «Колобок» Машівської селищної ради Полтавської області (коротка назва – Селещинський ЗДО №3 «Колобок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щинський заклад дошкільної освіти №4 «Пролісок» Машівської селищної ради Полтавської області (коротка назва – Селещинський ЗДО №4 «Малятко»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709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атут</w:t>
      </w:r>
      <w:r>
        <w:rPr>
          <w:rFonts w:cs="Times New Roman" w:ascii="Times New Roman" w:hAnsi="Times New Roman"/>
          <w:sz w:val="28"/>
          <w:szCs w:val="28"/>
          <w:lang w:val="uk-UA"/>
        </w:rPr>
        <w:t>и закладів освіти Машівської селищної ради в новій редакції: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1. Опорного закладу загальної середньої освіти Машівського ліцею Машівської селищної ради Полтавської області (додаток 1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Опорного закладу загальної середньої освіти Селещинського ліцею Машівської селищної ради Полтавської області (додаток 2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Закладу загальної середньої освіти Новотагамлицького ліцею Машівської селищної ради Полтавської області (додаток 3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Машівського закладу дошкільної освіти (ясла-садка) «Калинка» Машівської селищної ради Полтавської області (додаток 4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 Селещинського закладу дошкільної освіти №1 «Малятко» Машівської селищної ради Полтавської області (додаток 5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6. Селещинського закладу дошкільної освіти №2 «Сонечко»  Машівської селищної ради Полтавської області (додаток 6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7. Селещинського закладу дошкільної освіти №3 «Колобок» Машівської селищної ради Полтавської області (додаток 7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8. Селещинського закладу дошкільної освіти №4 «Пролісок» Машівської селищної ради Полтавської області (додаток 8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709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становчі документи вищезазначених закладів освіти привести у відповідність до вказаних наз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 xml:space="preserve">           </w:t>
        <w:tab/>
        <w:t>М.І.Кравченко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suppressAutoHyphens w:val="true"/>
      <w:outlineLvl w:val="0"/>
    </w:pPr>
    <w:rPr>
      <w:sz w:val="52"/>
      <w:lang w:val="uk-U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 w:eastAsia="zh-CN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34:00Z</dcterms:created>
  <dc:creator>User</dc:creator>
  <dc:description/>
  <cp:keywords/>
  <dc:language>en-US</dc:language>
  <cp:lastModifiedBy>dilovod</cp:lastModifiedBy>
  <cp:lastPrinted>2018-10-30T08:29:00Z</cp:lastPrinted>
  <dcterms:modified xsi:type="dcterms:W3CDTF">2018-11-01T13:55:00Z</dcterms:modified>
  <cp:revision>6</cp:revision>
  <dc:subject/>
  <dc:title>Р І Ш Е Н Н Я</dc:title>
</cp:coreProperties>
</file>