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75350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авелко І.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авелко Ірини Григо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ольова, 4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Селещина (біля кладовища вул. Гагаріна)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авелко Ірині Григо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 вул. Польова, 46 на розроблення проекту землеустрою щодо відведення земельної ділянки у власність орієнтовною площею 0,05 га земель сільськогосподарського призначення комунальної власності для ведення особистого селянського господарства, яка знаходиться в с. Селещина (біля кладовища вул. Гагаріна)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8T14:14:00Z</cp:lastPrinted>
  <dcterms:modified xsi:type="dcterms:W3CDTF">2019-05-20T06:31:00Z</dcterms:modified>
  <cp:revision>178</cp:revision>
  <dc:subject/>
  <dc:title/>
</cp:coreProperties>
</file>