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721048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Єпіфанович С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Єпіфанович Світлани Володимир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Урожайна,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49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Єпіфанович Світлані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Урожайна,9  на розроблення проекту землеустрою щодо відведення земельної ділянки у власність орієнтовною площею 0,49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5:53:00Z</cp:lastPrinted>
  <dcterms:modified xsi:type="dcterms:W3CDTF">2020-03-02T12:18:00Z</dcterms:modified>
  <cp:revision>191</cp:revision>
  <dc:subject/>
  <dc:title/>
</cp:coreProperties>
</file>