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9202813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4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Приходько І.К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Приходька Ігора Констянтин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                            вул. Незалежності 125, кв.18 про вилучення земельної ділянки площею               0,0,04 га для ведення городництва на території Машівської селищної ради  (правий масив від автодороги Машівка - Базилівщина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Приходьку Ігору Констянти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         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 125, кв.18 право  користування земельною ділянкою площею 0,04 га для ведення городництва на території Машівської селищної ради (правий масив від автодороги Машівка - Базилівщин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відувачу сектору земельних ресурсів селищної ради     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3-30T13:56:00Z</cp:lastPrinted>
  <dcterms:modified xsi:type="dcterms:W3CDTF">2021-06-16T06:30:00Z</dcterms:modified>
  <cp:revision>185</cp:revision>
  <dc:subject/>
  <dc:title/>
</cp:coreProperties>
</file>