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112812790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восьм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5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24 /8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Приходько І.К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                      гр. Приходька Ігора Констянтин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                            вул. Незалежності 125, кв.18 про вилучення земельної ділянки площею               0,0,04 га для ведення городництва на території Машівської селищної ради  (правий масив від автодороги Машівка - Базилівщина)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рипинити гр. Приходьку Ігору Констянтин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                                 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вул. Незалежності 125, кв.18 право  користування земельною ділянкою площею 0,04 га для ведення городництва на території Машівської селищної ради (правий масив від автодороги Машівка - Базилівщин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Завідувачу сектору земельних ресурсів селищної ради                       Бережній М.А. внести зміни в земельно -  облікові докумен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1-03-30T13:56:00Z</cp:lastPrinted>
  <dcterms:modified xsi:type="dcterms:W3CDTF">2021-06-16T06:30:00Z</dcterms:modified>
  <cp:revision>185</cp:revision>
  <dc:subject/>
  <dc:title/>
</cp:coreProperties>
</file>