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8449464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одинадцятої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від</w:t>
      </w:r>
      <w:r>
        <w:rPr>
          <w:rStyle w:val="StrongEmphasis"/>
          <w:b w:val="false"/>
          <w:sz w:val="28"/>
          <w:szCs w:val="28"/>
          <w:lang w:val="uk-UA"/>
        </w:rPr>
        <w:t xml:space="preserve">  21 верес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0/11-</w:t>
            </w:r>
            <w:r>
              <w:rPr>
                <w:bCs/>
                <w:color w:val="000000"/>
                <w:spacing w:val="20"/>
                <w:sz w:val="28"/>
                <w:szCs w:val="28"/>
                <w:lang w:val="uk-UA"/>
              </w:rPr>
              <w:t>VІІІ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  <w:lang w:val="uk-UA"/>
        </w:rPr>
      </w:pPr>
      <w:r>
        <w:rPr>
          <w:rFonts w:cs="Segoe UI" w:ascii="Segoe UI" w:hAnsi="Segoe UI"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 перспектив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Машівський центр  перви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ико-санітарної допомоги» М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Полтавської області  на 2022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7, 26, 54 Закону України «Про місцеве самоврядування в Україні», статті 78 Господарського кодексу України, наказу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ʼєкта господарювання державного сектору економіки», Статуту комунального некомерційного підприємства Машівського  центру первинної медико-санітарної допомоги Машівської селищної ради Полтавської області, з метою розвитку первинної медико-санітарної допомоги в Машівській селищній територіальній громаді, впровадженні системи оплати за надані медичні послуги, заснованої на результаті, враховуючи принцип «гроші ходять за пацієнтом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фінансовий план Комунального некомерційного підприємства «Машівського  центру первинної медико-санітарної допомоги» Машівської селищної  ради Полтавської області на  2022 рік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ідповідальність за виконання показників фінансового плану покласти на головного лікаря Комунального некомерційного підприємства «Машівського  центру первинної медико-санітарної допомоги» Машівської селищної  ради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селищної ради з питань 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2127" w:leader="none"/>
          <w:tab w:val="left" w:pos="5454" w:leader="none"/>
        </w:tabs>
        <w:ind w:right="-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3:00Z</dcterms:created>
  <dc:creator>R5</dc:creator>
  <dc:description/>
  <cp:keywords/>
  <dc:language>en-US</dc:language>
  <cp:lastModifiedBy>Година С.А.</cp:lastModifiedBy>
  <cp:lastPrinted>2021-09-20T13:19:00Z</cp:lastPrinted>
  <dcterms:modified xsi:type="dcterms:W3CDTF">2021-09-20T10:19:00Z</dcterms:modified>
  <cp:revision>3</cp:revision>
  <dc:subject/>
  <dc:title/>
</cp:coreProperties>
</file>