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3101658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Автомонової Н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Автомонової Надії Олександ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Сухоносі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5 (Витяг з Державного земельного кадастру про земельну ділянку НВ-5316334162020 від 25.06.2020 р.),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Автомонової Надії Олександрі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5 (Витяг з Державного земельного кадастру про земельну ділянку НВ-5316334162020 від 25.06.2020 р.),, 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 Автомоновій  Надії Олександрі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9:02:00Z</dcterms:modified>
  <cp:revision>275</cp:revision>
  <dc:subject/>
  <dc:title/>
</cp:coreProperties>
</file>