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66737370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тридцятої  позачергов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4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Автомонової Н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81,  116, ст.118, 121, 186, 186-1  Земельного Кодексу України, Законом України "Про фермерське господарство", Законом України «Про державний земельний кадастр» та ст. 50  Закону України "Про землеустрій", розглянувши заяву гр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Автомонової Надії Олександрівн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с.Сухоносівка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чу у приватну власність земельну ділянку  у розмірі земельної частки (паю) площею 4,597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фермерського господарства кадастровий номер 5323086600:00:002:0025 (Витяг з Державного земельного кадастру про земельну ділянку НВ-5316334162020 від 25.06.2020 р.),, яка знаходиться за межами населених пунктів на території Машівської селищної ради Машівського району Полтавської області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Перенести розгляд заяви гр. Автомонової Надії Олександрівни на наступну сесію у зв'язку  з відсутністю рішення про затвердження  проекту землеустрою щодо відведення земельної ділянки у розмірі земельної частки (паю) площею 4,597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фермерського господарства кадастровий номер 5323086600:00:002:0025 (Витяг з Державного земельного кадастру про земельну ділянку НВ-5316334162020 від 25.06.2020 р.),,  на території Машівської селищної ради Машівського району Полтавської області (за межами населених пунктів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Arial Unicode MS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Гр. Автомоновій  Надії Олександрівні додати рішення про затвердження  проекту землеустрою щодо відведення земельної ділянки для ведення фермерського господарства у розмірі земельної частки (паю) на території Машівської селищної ради Машівського району Полтавської області (за межами населених пунктів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М.І. Кр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24T12:07:00Z</cp:lastPrinted>
  <dcterms:modified xsi:type="dcterms:W3CDTF">2020-08-05T09:02:00Z</dcterms:modified>
  <cp:revision>275</cp:revision>
  <dc:subject/>
  <dc:title/>
</cp:coreProperties>
</file>