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7874609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Матяш В.В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Матяш Володимира Вікторовича  зареєстрований в с. Селещина, вул. Паркова, 63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Відмовити гр. Матяш Володимиру Вікторовичу  зареєстрований в                с. Селещина, вул. Паркова, 63 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 на території 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теріали, на яких зазначено бажане  місце  розташування  земельної 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9T16:25:00Z</cp:lastPrinted>
  <dcterms:modified xsi:type="dcterms:W3CDTF">2019-12-19T14:25:00Z</dcterms:modified>
  <cp:revision>193</cp:revision>
  <dc:subject/>
  <dc:title/>
</cp:coreProperties>
</file>