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7423167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Волкова О.І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Волкової Ольги Іванівни, яка просить  поновити договір оренди землі від 26 вересня 2011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73 га, кадастровий номер 5323055100:30:001:0873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6 б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/>
      </w:pPr>
      <w:r>
        <w:rPr>
          <w:sz w:val="28"/>
          <w:szCs w:val="28"/>
        </w:rPr>
        <w:t>1.Поновити договір оренди землі від 26 вересня 2011 року (державна реєстрація від 03.08.2012р. № 53230000400125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0,0073 га, кадастровий номер 5323055100:30:001:0873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126 б терміном на 5 (п'ять) років та укласти додаткову угоду про поновлення договору оренди землі з ФОП Волкова О.І.,</w:t>
      </w:r>
      <w:r>
        <w:rPr>
          <w:sz w:val="28"/>
          <w:szCs w:val="28"/>
        </w:rPr>
        <w:t xml:space="preserve"> встановити орендну плату в розмірі 10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7.11.2019 року – нормативно грошова оцінка становить 54546 грн.0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ФОП Волковій Ользі Іванівні 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4-16T14:47:00Z</cp:lastPrinted>
  <dcterms:modified xsi:type="dcterms:W3CDTF">2019-12-09T07:46:00Z</dcterms:modified>
  <cp:revision>220</cp:revision>
  <dc:subject/>
  <dc:title>    МАШІВСЬКА СЕЛИЩНА РАДА ПОЛТАВСЬКОЇ ОБЛАСТІ</dc:title>
</cp:coreProperties>
</file>