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626601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Волкова О.І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Волкової Ольги Іванівни, яка просить  поновити договір оренди землі від 26 вересня 2011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73 га, кадастровий номер 5323055100:30:001:0873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26 б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26 вересня 2011 року (державна реєстрація від 03.08.2012р. № 53230000400125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73 га, кадастровий номер 5323055100:30:001:0873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126 б терміном на 5 (п'ять) років та укласти додаткову угоду про поновлення договору оренди землі з ФОП Волкова О.І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54546 грн.0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Волковій Ользі Іванівні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46:00Z</dcterms:modified>
  <cp:revision>220</cp:revision>
  <dc:subject/>
  <dc:title>    МАШІВСЬКА СЕЛИЩНА РАДА ПОЛТАВСЬКОЇ ОБЛАСТІ</dc:title>
</cp:coreProperties>
</file>