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8756285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89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ведення особистого селянського господарства  гр. Галушко Н.Г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лушко Наталії Григорівни про затвердження технічної документації із землеустрою щодо встановлення (відновлення) меж земельної ділянки в натурі (на  місцевості) для ведення особистого селянського господарства площею 0,5500 га, кадастровий номер 5323086201:01:001:0324 (Витяг з Державного земельного кадастру про земельну ділянку НВ-5317078482020 від 09.11.2020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0,5500 га, кадастровий номер 5323086201:01:001:0324, яка розташована в                                с. Сахнівщина, Машівської селищної ради,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алушко Наталії Григорівні із земель комунальної власності безоплатно у приватну власність земельну ділянку площею 0,5500 га для ведення особистого селянського господарства   (код КВЦПЗ - 01.03), кадастровий номер 5323086201:01:001:0324, яка розташована в                                 с. Сахнівщина, Машівської селищної рад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лушко Н.Г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1:00Z</dcterms:created>
  <dc:creator>admin</dc:creator>
  <dc:description/>
  <cp:keywords/>
  <dc:language>en-US</dc:language>
  <cp:lastModifiedBy>Сергій Мороз</cp:lastModifiedBy>
  <cp:lastPrinted>2020-12-16T14:12:00Z</cp:lastPrinted>
  <dcterms:modified xsi:type="dcterms:W3CDTF">2020-12-23T12:11:00Z</dcterms:modified>
  <cp:revision>8</cp:revision>
  <dc:subject/>
  <dc:title> </dc:title>
</cp:coreProperties>
</file>