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7329376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2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Калініченко С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алініченко Сергія Юр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Калинівк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3 га для ведення особистого селянського господарства, яка знаходиться в                    с. Калин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алініченко Сергію Юр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                с. Калинівка   на розроблення проекту землеустрою щодо відведення земельної ділянки у власність орієнтовною площею 0,43 га ріллі земель сільськогосподарського призначення комунальної власності для ведення особистого селянського господарства яка знаходиться в с. Калин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09T13:55:00Z</dcterms:modified>
  <cp:revision>206</cp:revision>
  <dc:subject/>
  <dc:title/>
</cp:coreProperties>
</file>