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9152133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Клименко Тетяні Василі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Клименко Тетяни Василі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Клименко Тетяні Василівні, яка зареєстрована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Клименко Тетяні  Василі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8T09:05:00Z</cp:lastPrinted>
  <dcterms:modified xsi:type="dcterms:W3CDTF">2018-05-08T06:06:00Z</dcterms:modified>
  <cp:revision>232</cp:revision>
  <dc:subject/>
  <dc:title/>
</cp:coreProperties>
</file>