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0456343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Клименко Тетяні Васил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Клименко Тетяни Васил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Клименко Тетяні Василі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Клименко Тетяні  Васил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9:05:00Z</cp:lastPrinted>
  <dcterms:modified xsi:type="dcterms:W3CDTF">2018-05-08T06:06:00Z</dcterms:modified>
  <cp:revision>232</cp:revision>
  <dc:subject/>
  <dc:title/>
</cp:coreProperties>
</file>