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6707731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Анісімова Т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Анісімової Тетяни Миколаївни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4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Новий Тагамлик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Анісімовій Тетяні Миколаївні на розроблення проекту землеустрою щодо відведення земельної ділянки у власність орієнтовною площею 0,42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. Новий Тагамлик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TextBody"/>
        <w:spacing w:lineRule="atLeast" w:line="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47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0:00Z</dcterms:modified>
  <cp:revision>15</cp:revision>
  <dc:subject/>
  <dc:title> </dc:title>
</cp:coreProperties>
</file>