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59813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24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Машівському житлово-комунальному  господарству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2, 122, 123, 125,126, 186  Земельного Кодекс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державний земельний кадастр» та ст. 25, 26, 50  Закону України «Про землеустрій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ст. 4 </w:t>
      </w:r>
      <w:r>
        <w:rPr>
          <w:sz w:val="28"/>
          <w:szCs w:val="28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державну реєстрацію речових прав на нерухоме майно та їх обтяжень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, розглянувши клопотання начальника Машівського житлово-комунального господарства Кулака Леоніда Степановича, який просить затвердити проект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землеустрою 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sz w:val="28"/>
          <w:szCs w:val="28"/>
          <w:lang w:val="uk-UA"/>
        </w:rPr>
        <w:t>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витяг з ДЗК про земельну ділянку       НВ – 5315904972020  від 25.03.2020 р. та передачі земельної ділянки  в постійне 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color w:val="000000"/>
          <w:sz w:val="28"/>
          <w:szCs w:val="28"/>
          <w:lang w:val="uk-UA"/>
        </w:rPr>
        <w:t>(код КВЦПЗ 11.04) загальною площею 0,0900 га, кадастровий номер 5323084401:01:001:03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Алідада»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color w:val="000000"/>
          <w:sz w:val="28"/>
          <w:szCs w:val="28"/>
          <w:lang w:val="uk-UA"/>
        </w:rPr>
        <w:t>із земель комунальної власності безоплатно у постійне користування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земельну ділянку загальною площею 0,0900 га, кадастровий номер 5323084401:01:001:0314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color w:val="000000"/>
          <w:sz w:val="28"/>
          <w:szCs w:val="28"/>
          <w:lang w:val="uk-UA"/>
        </w:rPr>
        <w:t xml:space="preserve">(код КВЦПЗ-11.04), яка знаходиться в с.Новий Тагамлик (Башня Рожновського «лікарня») </w:t>
      </w:r>
      <w:r>
        <w:rPr>
          <w:sz w:val="28"/>
          <w:szCs w:val="28"/>
          <w:lang w:val="uk-UA"/>
        </w:rPr>
        <w:t>на території Машівської селищної ради</w:t>
      </w:r>
      <w:r>
        <w:rPr>
          <w:color w:val="000000"/>
          <w:sz w:val="28"/>
          <w:szCs w:val="28"/>
          <w:lang w:val="uk-UA"/>
        </w:rPr>
        <w:t xml:space="preserve"> Машівського району Полтавської області. 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 право  постійного користування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емель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6-03T14:05:00Z</cp:lastPrinted>
  <dcterms:modified xsi:type="dcterms:W3CDTF">2020-06-26T05:18:00Z</dcterms:modified>
  <cp:revision>22</cp:revision>
  <dc:subject/>
  <dc:title>    МАШІВСЬКА СЕЛИЩНА РАДА ПОЛТАВСЬКОЇ ОБЛАСТІ</dc:title>
</cp:coreProperties>
</file>