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939501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для будівництва та обслуговування  житлового будинку, господарських будівель і споруд (присадибна ділянка) і передачу її безоплатно у приватну власність гр. Ганжі О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Ганжі Олександра Івановича</w:t>
      </w:r>
      <w:r>
        <w:rPr>
          <w:sz w:val="28"/>
          <w:szCs w:val="28"/>
          <w:lang w:val="uk-UA"/>
        </w:rPr>
        <w:t xml:space="preserve"> про затвердження проекту землеустрою щодо відведення земельної ділянки для будівництва і  обслуговування  житлового будинку, господарських будівель і споруд (присадибна ділянка) площею 0, 2060 га, кадастровий номер 5323086602:02:001:0063 (Витяг з Державного земельного кадастру про земельну ділянку НВ-5315164032019 від 27.1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проект землеустрою щодо відведення земельної ділянки для будівництва і обслуговування  житлового будинку, господарських будівель і споруд (присадибна ділянка) площею 0,2060 га, кадастровий номер 5323086602:02:001:0063, яка розташована в с. Латишівка, вул. Річна, 1б Машівського району Полтавської області, розроблену ФОП «Стешенко Н.І.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Ганжі Олександру Іван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060 га для будівництва і обслуговування  житлового будинку, господарських будівель і споруд (присадибна ділянка) (код КВЦПЗ - 02.01), кадастровий номер 5323086602:02:001:0063, яка розташована в с. Латишівка, вул. Річна, 1б 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анжі О.І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5-20T09:58:00Z</cp:lastPrinted>
  <dcterms:modified xsi:type="dcterms:W3CDTF">2020-03-02T12:31:00Z</dcterms:modified>
  <cp:revision>177</cp:revision>
  <dc:subject/>
  <dc:title/>
</cp:coreProperties>
</file>