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MON_1505217656"/>
      <w:bookmarkStart w:id="7" w:name="_MON_1505217516"/>
      <w:bookmarkStart w:id="8" w:name="_MON_1505217346"/>
      <w:bookmarkStart w:id="9" w:name="_MON_1579354974"/>
      <w:bookmarkStart w:id="10" w:name="_MON_1505219940"/>
      <w:bookmarkStart w:id="11" w:name="_MON_1505217813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2" w:name="_1505217346"/>
      <w:bookmarkStart w:id="13" w:name="_Hlk56776745"/>
      <w:bookmarkEnd w:id="12"/>
      <w:bookmarkEnd w:id="1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2909676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  <w:tab w:val="left" w:pos="3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4" w:name="_Hlk56776745"/>
      <w:bookmarkEnd w:id="1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69 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го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меж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  земельної      ділянки , на    як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ширюється право  суборенди, сервітут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 встановлення  земельного сервітуту 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    «Технічне  переоснащення </w:t>
      </w:r>
    </w:p>
    <w:p>
      <w:pPr>
        <w:pStyle w:val="Normal"/>
        <w:spacing w:lineRule="auto" w:line="216"/>
        <w:rPr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 ДКС»</w:t>
      </w:r>
      <w:r>
        <w:rPr>
          <w:color w:val="202020"/>
          <w:sz w:val="28"/>
          <w:szCs w:val="28"/>
          <w:lang w:val="uk-UA"/>
        </w:rPr>
        <w:t xml:space="preserve">  АТ «Укргазвидобування»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 xml:space="preserve">в особі «Полтавагазвидобування»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 ст. 92,  99, 122,  186 Земельного кодексу  України,                            ст. 26 , п. 34 Закону України  «Про місцеве самоврядування в Україні»,                                 ст. 55-1,Закону України «Про землеустрій», розглянувши клопотання                                         </w:t>
      </w:r>
      <w:r>
        <w:rPr>
          <w:color w:val="202020"/>
          <w:sz w:val="28"/>
          <w:szCs w:val="28"/>
          <w:lang w:val="uk-UA"/>
        </w:rPr>
        <w:t xml:space="preserve">АТ «Укргазвидобування» в особі «Полтавагазвидобування» </w:t>
      </w:r>
      <w:r>
        <w:rPr>
          <w:sz w:val="28"/>
          <w:szCs w:val="28"/>
          <w:lang w:val="uk-UA"/>
        </w:rPr>
        <w:t>, які  просять  погодити технічну документацію із землеустрою щодо встановлення меж частини земельної ділянки,  на яку поширюється право  суборенди, сервітуту для  встановлення  земельного сервітуту під «Технічне  переоснащення  Машівської ДКС»</w:t>
      </w:r>
      <w:r>
        <w:rPr>
          <w:color w:val="202020"/>
          <w:sz w:val="28"/>
          <w:szCs w:val="28"/>
          <w:lang w:val="uk-UA"/>
        </w:rPr>
        <w:t xml:space="preserve">   загальною   </w:t>
      </w:r>
      <w:r>
        <w:rPr>
          <w:sz w:val="28"/>
          <w:szCs w:val="28"/>
          <w:lang w:val="uk-UA"/>
        </w:rPr>
        <w:t>площею  3,4300 га 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технічну документацію  із землеустрою щодо встановлення меж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земельної ділянки, на яку поширюється право  суборенди, сервітуту для     встановлення  земельного сервітуту   під «Технічне  переоснащення Машівської       ДКС»</w:t>
      </w:r>
      <w:r>
        <w:rPr>
          <w:color w:val="202020"/>
          <w:sz w:val="28"/>
          <w:szCs w:val="28"/>
          <w:lang w:val="uk-UA"/>
        </w:rPr>
        <w:t xml:space="preserve">    АТ «Укргазвидобування»    в особі   «Полтавагазвидобування»  </w:t>
      </w:r>
      <w:r>
        <w:rPr>
          <w:sz w:val="28"/>
          <w:szCs w:val="28"/>
          <w:lang w:val="uk-UA"/>
        </w:rPr>
        <w:t>площею  3,4300 га, яка розташована за   адресою: с Базилівщина Машівської селищної ради      Полтавського  району 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/>
      </w:pPr>
      <w:r>
        <w:rPr>
          <w:sz w:val="18"/>
          <w:szCs w:val="18"/>
          <w:lang w:val="uk-UA"/>
        </w:rPr>
        <w:t>Вик. Баранюк В.М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21-09-23T16:08:00Z</cp:lastPrinted>
  <dcterms:modified xsi:type="dcterms:W3CDTF">2021-09-23T13:10:00Z</dcterms:modified>
  <cp:revision>103</cp:revision>
  <dc:subject/>
  <dc:title>ПРОЕКТ</dc:title>
</cp:coreProperties>
</file>