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1219619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jc w:val="center"/>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Хміль М.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Хміль Миколи Олексійовича зареєстрований  с.Тимченківка,  вул. Зелена,15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Хміль Миколі Олексій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Тимченківка,  вул. Зелена,15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ок дії рішення один рік.</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0-05-25T06:06:00Z</dcterms:modified>
  <cp:revision>168</cp:revision>
  <dc:subject/>
  <dc:title/>
</cp:coreProperties>
</file>