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1771471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ому О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ому О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ому О.В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, а саме слова : «с.Тимченківка  на території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шівської селищної ради, Машівського району, Полтавської област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 межами населених пунктів на територі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шівської селищної ради, Машівського району, Полтавської області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ому О.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, а саме слова : «с.Тимченківка  на території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ашівської селищної ради, Машівського району, Полтавської област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 межами населених пунктів на територі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шівської селищної ради, Машівського району, Полтавської област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5-08T09:51:00Z</cp:lastPrinted>
  <dcterms:modified xsi:type="dcterms:W3CDTF">2020-05-25T08:02:00Z</dcterms:modified>
  <cp:revision>197</cp:revision>
  <dc:subject/>
  <dc:title/>
</cp:coreProperties>
</file>