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05860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>затвердження розпорядження селищного голови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>Розглянувши розпорядження селищного голови за № 96-о від 21.04.2021 року «Про затвердження посадових окладів робітникам, зайнятих обслуговуванням органів місцевого самоврядування та їх виконавчих органів»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/>
        </w:rPr>
        <w:t>1. Затвердити розпорядження селищного голови за № 96-о від 21.04.2021 року «</w:t>
      </w:r>
      <w:r>
        <w:rPr>
          <w:rStyle w:val="Style16"/>
          <w:color w:val="000000"/>
          <w:lang w:val="uk-UA" w:eastAsia="uk-UA"/>
        </w:rPr>
        <w:t>Про затвердження посадових окладів робітникам, зайнятих обслуговуванням органів місцевого самоврядування та їх виконавчих органів» (Додається)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5-12T14:26:00Z</cp:lastPrinted>
  <dcterms:modified xsi:type="dcterms:W3CDTF">2021-05-12T11:28:00Z</dcterms:modified>
  <cp:revision>13</cp:revision>
  <dc:subject/>
  <dc:title>    МАШІВСЬКА СЕЛИЩНА РАДА ПОЛТАВСЬКОЇ ОБЛАСТІ</dc:title>
</cp:coreProperties>
</file>