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5922347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7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Циганчук А.Д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Циганчук Анатолія Дмитровича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468 (Витяг з Державного земельного кадастру про земельну ділянку НВ-0522062192021 від 27.06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468, яка розташована в смт. Машівка,                                        вул. Першотравнева,16 а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Циганчук Анатолію Дмитровичу із земель комунальної власності безоплатно 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68, яка розташована в смт. Машівка,                                        вул. Першотравнева,16 а 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Циганчук А.Д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8-11T08:35:00Z</cp:lastPrinted>
  <dcterms:modified xsi:type="dcterms:W3CDTF">2021-08-11T06:01:00Z</dcterms:modified>
  <cp:revision>216</cp:revision>
  <dc:subject/>
  <dc:title/>
</cp:coreProperties>
</file>