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2173462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Івановій О.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Іванової Олени Іван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смт.Машів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вул. Незалежності, 127 кв.59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0,35 га для ведення особистого селянського господарства, яка знаходиться в 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гр. Івановій Олені Іванівні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смт.Машівка</w:t>
      </w:r>
      <w:r>
        <w:rPr>
          <w:sz w:val="28"/>
          <w:szCs w:val="28"/>
          <w:lang w:val="uk-UA"/>
        </w:rPr>
        <w:t>, вул. Незалежності, 127 кв.59 на розроблення проекту землеустрою щодо відведення земельної ділянки у власність орієнтовною площею 0,35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0T08:55:00Z</cp:lastPrinted>
  <dcterms:modified xsi:type="dcterms:W3CDTF">2020-03-02T12:19:00Z</dcterms:modified>
  <cp:revision>187</cp:revision>
  <dc:subject/>
  <dc:title/>
</cp:coreProperties>
</file>