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35004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Про надання погодження (згоди)</w:t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ому управлінню Держгеокадастру </w:t>
      </w:r>
    </w:p>
    <w:p>
      <w:pPr>
        <w:pStyle w:val="Style15"/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у Полтавській області проведення </w:t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их торгів у формі аукціону</w:t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 134 Земельного кодексу України,  на виконання доручення Прем’єр-міністра В. Гройсмана, наданого Держгеокадастру на засіданні Уряду 31 січня 2018 року розглянувши клопотання Головного управління Держгеокадастру у Полтавській області щодо погодження проведення  земельних торгів у формі аукціону по земельних ділянках  сільськогосподарського призначення державної власності 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</w:t>
      </w:r>
      <w:r>
        <w:rPr>
          <w:color w:val="000000"/>
          <w:sz w:val="28"/>
          <w:szCs w:val="28"/>
          <w:lang w:val="uk-UA"/>
        </w:rPr>
        <w:t>Головному управлінню</w:t>
      </w:r>
      <w:r>
        <w:rPr>
          <w:sz w:val="28"/>
          <w:szCs w:val="28"/>
          <w:lang w:val="uk-UA"/>
        </w:rPr>
        <w:t xml:space="preserve"> Держгеокадастру у Полтавській області передачу в користування земельних ділянок сільськогосподарського призначення державної власності шляхом проведення земельних торгів у формі аукціонів з продажу права оренди по нижчеперелічених земельних ділянках, що  розташовані на території Машівської селищної ради Машівського району Полтавської області:</w:t>
      </w:r>
    </w:p>
    <w:p>
      <w:pPr>
        <w:pStyle w:val="Style16"/>
        <w:ind w:left="85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88"/>
        <w:gridCol w:w="3333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 земельної ділянк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угід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3084400:00:004: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3084400:00:004: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7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323084400:00:004:0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19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323084400:00:003:0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</w:tbl>
    <w:p>
      <w:pPr>
        <w:pStyle w:val="Style16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232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’язати Головне управління</w:t>
      </w:r>
      <w:r>
        <w:rPr>
          <w:sz w:val="28"/>
          <w:szCs w:val="28"/>
          <w:lang w:val="uk-UA"/>
        </w:rPr>
        <w:t xml:space="preserve"> Держгеокадастру у Полтавській області передбачити в договорі оренди землі, укладеному з переможцем конкурсу,  умову: не змінювати вид угідь, тобто розорювання пасовища забороняєтьс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5-01T13:08:00Z</cp:lastPrinted>
  <dcterms:modified xsi:type="dcterms:W3CDTF">2018-05-08T06:48:00Z</dcterms:modified>
  <cp:revision>218</cp:revision>
  <dc:subject/>
  <dc:title/>
</cp:coreProperties>
</file>