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49868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2066" w:hRule="atLeast"/>
        </w:trPr>
        <w:tc>
          <w:tcPr>
            <w:tcW w:w="5709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Д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Дмит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Медична, буд. 1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Дмитру Вікт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м. Полтава, вул. Медична, буд. 1 на розробку проекту землеустрою щодо відведення земельної ділянки у власність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6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20-03-02T12:26:00Z</dcterms:modified>
  <cp:revision>11</cp:revision>
  <dc:subject/>
  <dc:title>                                                                                                                     </dc:title>
</cp:coreProperties>
</file>