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4987522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Черкаського В.І.</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Черкаського Віктора Івановича зареєстрований в с. Селещина, вул. Молодої Гвардії,48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Черкаського Віктора Івановича, зареєстрований в                            с. Селещина, вул. Молодої Гвардії,48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3:43:00Z</cp:lastPrinted>
  <dcterms:modified xsi:type="dcterms:W3CDTF">2019-12-09T09:29:00Z</dcterms:modified>
  <cp:revision>259</cp:revision>
  <dc:subject/>
  <dc:title/>
</cp:coreProperties>
</file>