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7845161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каського В.І.</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каського Віктора Івановича зареєстрований в с. Селещина, вул. Молодої Гвардії,4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Черкаського Віктора Івановича, зареєстрований в                            с. Селещина, вул. Молодої Гвардії,4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29:00Z</dcterms:modified>
  <cp:revision>259</cp:revision>
  <dc:subject/>
  <dc:title/>
</cp:coreProperties>
</file>