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3709087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0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Хребтової Т.А.</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Хребтової Тетяни Анатоліївни зареєстрована в м.Карлівка, вул. Чайковського, 4 кв.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Хребтовій Тетяні Анатоліївні зареєстрована в м.Карлівка, вул. Чайковського, 4 кв.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2:00Z</dcterms:modified>
  <cp:revision>262</cp:revision>
  <dc:subject/>
  <dc:title/>
</cp:coreProperties>
</file>