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93283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олупенко С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олупенко Світлани Васил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8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16 га для ведення особистого селянського господарства, яка знаходиться 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олупенко Світлані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81 на розроблення проекту землеустрою щодо відведення земельної ділянки у власність орієнтовною площею 0,1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2-19T13:58:00Z</dcterms:modified>
  <cp:revision>192</cp:revision>
  <dc:subject/>
  <dc:title/>
</cp:coreProperties>
</file>