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1230627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Толупенко С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Толупенко Світлани Васил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8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16 га для ведення особистого селянського господарства, яка знаходиться  в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олупенко Світлані Васил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а в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Козацька,81 на розроблення проекту землеустрою щодо відведення земельної ділянки у власність орієнтовною площею 0,16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2-19T13:58:00Z</dcterms:modified>
  <cp:revision>192</cp:revision>
  <dc:subject/>
  <dc:title/>
</cp:coreProperties>
</file>