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19343158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6/12-</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Танцюрі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Танцюри Оксани Вадимівни зареєстрована в с. Наталине вул. Свято-Троїцька буд.47 Харкі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4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Танцюрі Оксані Вадимівні зареєстрована в                                   с. Наталине вул. Свято-Троїцька буд.47 Харківської області на розроблення проекту землеустрою щодо відведення земельної ділянки у власність орієнтовною площею 0,4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11-09T08:17:00Z</dcterms:modified>
  <cp:revision>35</cp:revision>
  <dc:subject/>
  <dc:title> </dc:title>
</cp:coreProperties>
</file>