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MON_1505217656"/>
      <w:bookmarkStart w:id="7" w:name="_MON_1505217516"/>
      <w:bookmarkStart w:id="8" w:name="_MON_1505217346"/>
      <w:bookmarkStart w:id="9" w:name="_MON_1579354974"/>
      <w:bookmarkStart w:id="10" w:name="_MON_1505219940"/>
      <w:bookmarkStart w:id="11" w:name="_MON_1505217813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2" w:name="_1505217346"/>
      <w:bookmarkStart w:id="13" w:name="_Hlk56776745"/>
      <w:bookmarkEnd w:id="12"/>
      <w:bookmarkEnd w:id="1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6512140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4" w:name="_Hlk56776745"/>
      <w:bookmarkEnd w:id="1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3 /11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створення комісії з обстеж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ель комунальної власно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підлягають розконцерв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. ст. 33, 59, 60 Закону України «Про місцеве самоврядування в Україні, </w:t>
      </w:r>
      <w:r>
        <w:rPr>
          <w:sz w:val="28"/>
          <w:szCs w:val="28"/>
          <w:lang w:val="uk-UA"/>
        </w:rPr>
        <w:t>ст.ст.12,171,172,Земельного Кодексу України, Наказом Міністерства аграрної політики та продовольства України №238 від26.04.2013р. «Про затвердження Порядку консервації земель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склад комісії з обстеження земель комунальної власності, що підлягають розконцервації  та приведенню до попереднього стану деградованих і малопродуктивних рільних земель на території Машівської селищної ради Полтавського району Полтавської області згідно з додатком 1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Дане рішення та додаток до нього набирає чинності з дня його прийняття та підлягає публікації на офіційному сайті Машів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№1</w:t>
      </w:r>
    </w:p>
    <w:p>
      <w:pPr>
        <w:pStyle w:val="Style14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                           </w:t>
      </w: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11 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8 скликання  селищн</w:t>
      </w:r>
      <w:r>
        <w:rPr>
          <w:sz w:val="28"/>
          <w:szCs w:val="28"/>
        </w:rPr>
        <w:t>ої ради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1 верес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року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 К Л А Д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місії </w:t>
      </w:r>
      <w:r>
        <w:rPr>
          <w:b/>
          <w:bCs/>
          <w:sz w:val="28"/>
          <w:szCs w:val="28"/>
          <w:lang w:val="uk-UA"/>
        </w:rPr>
        <w:t>з обстеження земель комунальної власності, що підлягають розконцервації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вод Володимир Валерійович  –</w:t>
      </w:r>
      <w:r>
        <w:rPr>
          <w:sz w:val="28"/>
          <w:szCs w:val="28"/>
        </w:rPr>
        <w:t xml:space="preserve">  </w:t>
      </w:r>
      <w:r>
        <w:rPr>
          <w:sz w:val="28"/>
          <w:szCs w:val="28"/>
          <w:lang w:val="uk-UA"/>
        </w:rPr>
        <w:t>депутат, голова постійно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954" w:hRule="atLeast"/>
        </w:trPr>
        <w:tc>
          <w:tcPr>
            <w:tcW w:w="3936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дина Світлана Анатоліївна     </w:t>
            </w:r>
          </w:p>
        </w:tc>
        <w:tc>
          <w:tcPr>
            <w:tcW w:w="5918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екретар  селищної ради</w:t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 Мари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нко Олександр Григорович                               - </w:t>
            </w:r>
          </w:p>
        </w:tc>
        <w:tc>
          <w:tcPr>
            <w:tcW w:w="5918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відувач сектору земельних ресурсів відділу комунального майна, містобудування, архітектури та земельних ресурсів Машівської селищної ради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Відділу №3 управління у Полтавському районі Головного управління Держгеокадастру у Полтавській області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х Валерій Іванович            - депутат Машівської селищної ради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Дорош Андрій Васильович      - депутат Машівської селищної ради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Диченко Сергій Віталійович    - депутат Машівської селищної ради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зіна Людмила Володимирівна – староста Кошманівського старостинського    </w:t>
      </w:r>
    </w:p>
    <w:p>
      <w:pPr>
        <w:pStyle w:val="Style14"/>
        <w:tabs>
          <w:tab w:val="clear" w:pos="708"/>
          <w:tab w:val="left" w:pos="4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кругу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І категорії- землевпорядник по                місцю здійснення своїх повноважень (Кошманівський старостинський округ)</w:t>
      </w:r>
    </w:p>
    <w:p>
      <w:pPr>
        <w:pStyle w:val="Style14"/>
        <w:tabs>
          <w:tab w:val="clear" w:pos="708"/>
          <w:tab w:val="left" w:pos="4170" w:leader="none"/>
        </w:tabs>
        <w:spacing w:before="0" w:after="0"/>
        <w:ind w:left="45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С.А. Година</w:t>
      </w:r>
    </w:p>
    <w:p>
      <w:pPr>
        <w:pStyle w:val="Style14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45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9-20T12:56:00Z</dcterms:modified>
  <cp:revision>237</cp:revision>
  <dc:subject/>
  <dc:title/>
</cp:coreProperties>
</file>