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1048610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ід 09 лютого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Горбаневській О. 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орбаневської О.М.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5 га, кадастровий номер 5323055100:30:001:1206, договір купівлі - продажу від 27.01.2018 року, згідно якого Горбаневська О.М. прийняла у власність житловий будинок з господарськими будівлями і спорудами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 га з кадастровим номером 5323055100:30:001:1206, яка розташована за адресою: смт Машівка вул. Ломоносова, 12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орбаневській Оле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 га з  кадастровим номером 5323055100:30:001:1206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 Машівка вул. Ломоносова, 12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орбаневській О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30:00Z</cp:lastPrinted>
  <dcterms:modified xsi:type="dcterms:W3CDTF">2018-02-14T15:30:00Z</dcterms:modified>
  <cp:revision>159</cp:revision>
  <dc:subject/>
  <dc:title/>
</cp:coreProperties>
</file>