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6922450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від 09 лютого 2018 року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 гр. Горбаневській О. 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орбаневської О.М. про затвердження технічної документації із землеустрою і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15 га, кадастровий номер 5323055100:30:001:1206, договір купівлі - продажу від 27.01.2018 року, згідно якого Горбаневська О.М. прийняла у власність житловий будинок з господарськими будівлями і спорудами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 га з кадастровим номером 5323055100:30:001:1206, яка розташована за адресою: смт Машівка вул. Ломоносова, 12 Машівського району Полтавської області, розроблену ПП «АЛІДАДА»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Горбаневській Олені Микола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5 га з  кадастровим номером 5323055100:30:001:1206 для будівництва і обслуговування  житлового будинку, господарських будівель і споруд (присадибна ділянка) (код КВЦПЗ - 02.01),  яка розташована за адресою: смт Машівка вул. Ломоносова, 12 Машівського району Полтавської області.</w:t>
      </w:r>
    </w:p>
    <w:p>
      <w:pPr>
        <w:pStyle w:val="Style14"/>
        <w:shd w:fill="FFFFFF" w:val="clear"/>
        <w:spacing w:lineRule="atLeast" w:line="30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Горбаневській О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М.І.Кравченко</w:t>
      </w:r>
    </w:p>
    <w:sectPr>
      <w:type w:val="nextPage"/>
      <w:pgSz w:w="11906" w:h="16838"/>
      <w:pgMar w:left="164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02-14T17:30:00Z</cp:lastPrinted>
  <dcterms:modified xsi:type="dcterms:W3CDTF">2018-02-14T15:30:00Z</dcterms:modified>
  <cp:revision>159</cp:revision>
  <dc:subject/>
  <dc:title/>
</cp:coreProperties>
</file>