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202551089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b w:val="false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rPr/>
      </w:pPr>
      <w:r>
        <w:rPr>
          <w:rStyle w:val="StrongEmphasis"/>
          <w:b/>
          <w:sz w:val="40"/>
          <w:szCs w:val="40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надцятої позачергової  с</w:t>
      </w:r>
      <w:r>
        <w:rPr>
          <w:rStyle w:val="StrongEmphasis"/>
          <w:b w:val="false"/>
          <w:sz w:val="28"/>
          <w:szCs w:val="28"/>
        </w:rPr>
        <w:t>есії селищної ради вось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3 листопада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uk-UA"/>
              </w:rPr>
              <w:t>12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ІІІ</w:t>
            </w:r>
          </w:p>
        </w:tc>
      </w:tr>
    </w:tbl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кошторисної документації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обочому проекту: Нестандартне приєднання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ГРС об’єкта: «Газопостачання нежитлової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лі – адмінбудівлі за адресою: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Центральна, 13 с. Кошманівка,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район, Полтавська область».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>Керуючись статтями 30, 31 Закону України «Про місцеве самоврядування в Україні», Законом України «Про архітектурну діяльність», Законом України «Про регулювання містобудівної діяльності», Порядком затвердження проектів будівництва і проведення експертизи, затвердженого Постановою Кабінету Міністрів України від 11.05.2011 року № 560. ДБН А.2.2-3:2014 року «Склад та зміст проектної документації на будівництво», розглянувши робочий  проєкт  та кошторисну документацію на проведення нестандартного приєднання до газопостачання нежитлової будівлі – адмінбудівлі за адресою: вул. Центральна, 13 с. Кошманівка, Полтавський район, Полтавська область», враховуючи рекомендації  постійної комісії селищної ради з питань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  <w:lang w:val="uk-UA"/>
        </w:rPr>
        <w:t>1. Затвердити проєктно – кошторисну документацію по робочому проекту: Нестандартне приєднання до ГРС об’єкта: «Газопостачання нежитлової будівлі – адмінбудівлі за адресою: вул. Центральна, 13 с. Кошманівка, Полтавський район, Полтавська область», в сумі 309 568 грн.</w:t>
      </w:r>
    </w:p>
    <w:p>
      <w:pPr>
        <w:pStyle w:val="Style14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2.Контроль за виконанням данного рішення покласти на постійну депутатську комісію з питань</w:t>
      </w:r>
      <w:r>
        <w:rPr>
          <w:b w:val="false"/>
          <w:bCs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итлово-комунального господарства, комунального майна, промисловості, транспорту, підприємництва, зв’язку, сфери послуг та благоустрою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елищний голова                                                              Сергій СИДОР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7:00Z</dcterms:created>
  <dc:creator>Admin</dc:creator>
  <dc:description/>
  <cp:keywords/>
  <dc:language>en-US</dc:language>
  <cp:lastModifiedBy>Година С.А.</cp:lastModifiedBy>
  <cp:lastPrinted>2021-11-01T15:49:00Z</cp:lastPrinted>
  <dcterms:modified xsi:type="dcterms:W3CDTF">2021-11-01T14:17:00Z</dcterms:modified>
  <cp:revision>16</cp:revision>
  <dc:subject/>
  <dc:title> </dc:title>
</cp:coreProperties>
</file>