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86941901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надцятої позачергової 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03 листопада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12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кошторисної документації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робочому проекту: Нестандартне приєднання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ГРС об’єкта: «Газопостачання нежитлової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лі – адмінбудівлі за адресою: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Центральна, 13 с. Кошманівка,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ий район, Полтавська область».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hanging="0"/>
        <w:jc w:val="both"/>
        <w:rPr/>
      </w:pPr>
      <w:r>
        <w:rPr>
          <w:sz w:val="28"/>
          <w:szCs w:val="28"/>
          <w:lang w:val="uk-UA"/>
        </w:rPr>
        <w:t>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розглянувши робочий  проєкт  та кошторисну документацію на проведення нестандартного приєднання до газопостачання нежитлової будівлі – адмінбудівлі за адресою: вул. Центральна, 13 с. Кошманівка, Полтавський район, Полтавська область»,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  <w:lang w:val="uk-UA"/>
        </w:rPr>
        <w:t>1. Затвердити проєктно – кошторисну документацію по робочому проекту: Нестандартне приєднання до ГРС об’єкта: «Газопостачання нежитлової будівлі – адмінбудівлі за адресою: вул. Центральна, 13 с. Кошманівка, Полтавський район, Полтавська область», в сумі 309 568 грн.</w:t>
      </w:r>
    </w:p>
    <w:p>
      <w:pPr>
        <w:pStyle w:val="Style14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елищний голова                                                              Сергій СИДОР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57:00Z</dcterms:created>
  <dc:creator>Admin</dc:creator>
  <dc:description/>
  <cp:keywords/>
  <dc:language>en-US</dc:language>
  <cp:lastModifiedBy>Година С.А.</cp:lastModifiedBy>
  <cp:lastPrinted>2021-11-01T15:49:00Z</cp:lastPrinted>
  <dcterms:modified xsi:type="dcterms:W3CDTF">2021-11-01T14:17:00Z</dcterms:modified>
  <cp:revision>16</cp:revision>
  <dc:subject/>
  <dc:title> </dc:title>
</cp:coreProperties>
</file>