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623565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Сові Олександру Володимирович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 наданні 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для ведення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собистого селянського господарств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з земель запасу комунальної власності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Сови Олександра Володимировича, - учасника бойових дій, про передачу у власність земельної ділянки орієнтовною площею 2,00 га на території Машівської селищної ради для ведення особистого селянського господарства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Відмовити гр. Сові Олександру Володимировичу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екомендувати гр. Сові О.В. звернутися до Головного управління Держгеокадастру у Полтавській області для отримання земельної ділянки з земель запасу державної влас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1T14:30:00Z</cp:lastPrinted>
  <dcterms:modified xsi:type="dcterms:W3CDTF">2018-06-11T11:30:00Z</dcterms:modified>
  <cp:revision>61</cp:revision>
  <dc:subject/>
  <dc:title>    МАШІВСЬКА СЕЛИЩНА РАДА ПОЛТАВСЬКОЇ ОБЛАСТІ</dc:title>
</cp:coreProperties>
</file>