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6203526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відмову гр. Сові Олександру Володимировичу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у наданні 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для ведення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собистого селянського господарств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з земель запасу комунальної власності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</w:t>
      </w:r>
      <w:r>
        <w:rPr>
          <w:sz w:val="28"/>
          <w:lang w:val="uk-UA"/>
        </w:rPr>
        <w:t>розглянувши заяву гр. Сови Олександра Володимировича, - учасника бойових дій, про передачу у власність земельної ділянки орієнтовною площею 2,00 га на території Машівської селищної ради для ведення особистого селянського господарства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Відмовити гр. Сові Олександру Володимировичу в наданні дозволу на розроблення проекту землеустрою  щодо відведення земельної ділянки орієнтовною площею 2,00 га для ведення особистого селянського господарства з подальшою передачею в приватну власність із земель запасу Машівської селищної ради в зв’язку з відсутністю вільних земель запасу вказаного в заяві розмір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екомендувати гр. Сові О.В. звернутися до Головного управління Держгеокадастру у Полтавській області для отримання земельної ділянки з земель запасу державної влас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6-11T14:30:00Z</cp:lastPrinted>
  <dcterms:modified xsi:type="dcterms:W3CDTF">2018-06-11T11:30:00Z</dcterms:modified>
  <cp:revision>61</cp:revision>
  <dc:subject/>
  <dc:title>    МАШІВСЬКА СЕЛИЩНА РАДА ПОЛТАВСЬКОЇ ОБЛАСТІ</dc:title>
</cp:coreProperties>
</file>