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44460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Донець І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онець  Івана Олексій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Полтава вул. Панфілова,23 Б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для ведення особистого селянського господарства, кадастровий номер 5323084400:00:001:0252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заяву гр. Донець Івана Олексійовича повторно після посвідчення права комунальної власності на вказану земельну ділянку за Машівською селищ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25T11:55:00Z</cp:lastPrinted>
  <dcterms:modified xsi:type="dcterms:W3CDTF">2020-03-03T07:07:00Z</dcterms:modified>
  <cp:revision>246</cp:revision>
  <dc:subject/>
  <dc:title/>
</cp:coreProperties>
</file>