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1964715711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left" w:pos="708" w:leader="none"/>
          <w:tab w:val="left" w:pos="2960" w:leader="none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п’ятої позачергов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7</w:t>
      </w:r>
      <w:r>
        <w:rPr>
          <w:b/>
          <w:bCs/>
          <w:color w:val="FF0000"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червня 2018 року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lang w:val="uk-UA"/>
        </w:rPr>
      </w:pPr>
      <w:r>
        <w:rPr>
          <w:sz w:val="36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 надання дозволу Ломаковій Олені Василів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готовлення технічної документ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землеустрою щодо встановлення меж частин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ї ділянки в натурі (на місцевості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будівництва та обслуговування будівель торгівлі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яку поширюється право строкового сервітуту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иді: </w:t>
      </w:r>
      <w:r>
        <w:rPr>
          <w:color w:val="000000"/>
          <w:sz w:val="28"/>
          <w:szCs w:val="28"/>
        </w:rPr>
        <w:t xml:space="preserve">право на розміщення тимчасових 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споруд</w:t>
      </w:r>
      <w:r>
        <w:rPr>
          <w:sz w:val="28"/>
          <w:szCs w:val="28"/>
          <w:lang w:val="uk-UA"/>
        </w:rPr>
        <w:t xml:space="preserve"> на території Машівської селищн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адресою: смт. Машівка вул. Незалежності,142-Б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івського району Полтав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Керуючись ст.  12 Закону України «Про місцеве самоврядування в Україні», ст. ст. 12,93,123,125,186 Земельного кодексу України, ст. 55-1 Закону України «Про землеустрій», Наказом Міністерства регіонального розвитку, будівництва та житлово-комунального господарства України  від 21.10.2014 року № 244, Законом України   «Про благоустрій населених пунктів», розглянувши рішення 22 позачергової сесії селищної ради 6 скликання від 20 червня 2013 року Порядок розміщення тимчасових споруд для  проведення підприємницької діяльності, заяву Ломакової Олени Василівни та </w:t>
      </w:r>
      <w:r>
        <w:rPr>
          <w:sz w:val="28"/>
          <w:lang w:val="uk-UA"/>
        </w:rPr>
        <w:t xml:space="preserve">враховуючи рекомендації комісії селищної ради з питань земельних відносин, охорони навколишнього природного середовища, </w:t>
      </w:r>
      <w:r>
        <w:rPr>
          <w:sz w:val="28"/>
          <w:szCs w:val="28"/>
          <w:lang w:val="uk-UA"/>
        </w:rPr>
        <w:t xml:space="preserve">селищна рада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 Надати дозвіл Ломаковій Олені Василівні на виготовлення технічної документації із землеустрою щодо встановлення меж частини земельної ділянки в натурі (на місцевості) площею 0,0030 га для будівництва  та  обслуговування будівель торгівлі, на яку поширюється право строкового сервітуту у виді: </w:t>
      </w:r>
      <w:r>
        <w:rPr>
          <w:color w:val="000000"/>
          <w:sz w:val="32"/>
          <w:szCs w:val="32"/>
        </w:rPr>
        <w:t>право на розміщення тимчасових споруд</w:t>
      </w:r>
      <w:r>
        <w:rPr>
          <w:sz w:val="28"/>
          <w:szCs w:val="28"/>
          <w:lang w:val="uk-UA"/>
        </w:rPr>
        <w:t xml:space="preserve"> за адресою смт. Машівка вул. Незалежності, 142-Б на території Машівської селищної ради   Машівського району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Технічну документацію із землеустрою щодо встановлення меж частини земельної ділянки в натурі  ( на місцевості ) подати  на розгляд та погодження до сесії Машівської  селищної рад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3. Якщо після прийняття рішення про погодження технічної документації із землеустрою  та встановлення сервітуту договір особистого строкового сервітуту не укладено та не зареєстровано  протягом 15 днів - сервітут встановлюється на користь іншого користувача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селищної ради з питань земельних  відносин, охорони навколишнього природного середовища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М.І.Кр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 w:bidi="ar-S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7:26:00Z</dcterms:created>
  <dc:creator>user</dc:creator>
  <dc:description/>
  <cp:keywords/>
  <dc:language>en-US</dc:language>
  <cp:lastModifiedBy>user</cp:lastModifiedBy>
  <cp:lastPrinted>2018-06-12T14:38:00Z</cp:lastPrinted>
  <dcterms:modified xsi:type="dcterms:W3CDTF">2018-06-12T11:38:00Z</dcterms:modified>
  <cp:revision>79</cp:revision>
  <dc:subject/>
  <dc:title>    МАШІВСЬКА СЕЛИЩНА РАДА ПОЛТАВСЬКОЇ ОБЛАСТІ</dc:title>
</cp:coreProperties>
</file>