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0379504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айдукову Миколі Іванович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Байдукова Миколи Іван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іжна, 19 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5 га для ведення особистого селянського господарства, яка знаходиться в межах  с. Селещина, вул. Тополина, Машівської селищної ради біля власної садиби, для передачі земельної ділянки безоплатно у приватну власність, 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5  Закону України "Про землеустрій"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айдукову Миколі Іва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іжна, 19 а на розроблення проекту землеустрою щодо відведення земельної ділянки орієнтовною площею 0,15 га для ведення особистого селянськ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Тополина,  Машівської селищної ради, Машівського району, Полтавської області біля його садиби, для подальшої передачі земельної ділянки безоплат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0-28T09:30:00Z</cp:lastPrinted>
  <dcterms:modified xsi:type="dcterms:W3CDTF">2018-10-28T07:30:00Z</dcterms:modified>
  <cp:revision>161</cp:revision>
  <dc:subject/>
  <dc:title/>
</cp:coreProperties>
</file>