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lang w:eastAsia="zh-CN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>
          <w:lang w:eastAsia="zh-C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96020608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Панасенко В.Я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Панасенко Володимира Як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823 га, кадастровий номер 5323055100:30:001:1400 (Витяг з Державного земельного кадастру про земельну ділянку НВ-5315748282020 від 27.02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823 га, кадастровий номер 5323055100:30:001:1400, яка розташована в смт. Машівка , вул. Нова, 10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Панасенко Володимиру Яковичу із земель комунальної власності безоплатно у приватну власність земельну ділянку площею 0,0823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00, яка розташована в смт. Машівка, вул. Нова,10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Панасенко В.Я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26T11:29:00Z</cp:lastPrinted>
  <dcterms:modified xsi:type="dcterms:W3CDTF">2020-05-25T07:28:00Z</dcterms:modified>
  <cp:revision>217</cp:revision>
  <dc:subject/>
  <dc:title/>
</cp:coreProperties>
</file>