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489531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6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гр.Требухов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гр. Требухов Анатолій Валеріанович  договір оренди землі від 30.03.2010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ержавна реєстрація №041055800985 від 22.12.2010р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, на земельну ділянку площею 0,0042 га, кадастровий номер 5323055100:30:001:0646 для будівництва та обслуговування будівель торгівлі,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Сидоренка Сергія Івановича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2" w:name="_Hlk57016330"/>
      <w:bookmarkStart w:id="3" w:name="_Hlk57019908"/>
      <w:bookmarkStart w:id="4" w:name="_Hlk57015606"/>
      <w:bookmarkEnd w:id="2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  <w:bookmarkStart w:id="5" w:name="_Hlk57016330"/>
      <w:bookmarkStart w:id="6" w:name="_Hlk57019908"/>
      <w:bookmarkStart w:id="7" w:name="_Hlk57016330"/>
      <w:bookmarkStart w:id="8" w:name="_Hlk57019908"/>
      <w:bookmarkEnd w:id="7"/>
      <w:bookmarkEnd w:id="8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2-24T06:58:00Z</dcterms:modified>
  <cp:revision>125</cp:revision>
  <dc:subject/>
  <dc:title>    МАШІВСЬКА СЕЛИЩНА РАДА ПОЛТАВСЬКОЇ ОБЛАСТІ</dc:title>
</cp:coreProperties>
</file>