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6390432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огодження </w:t>
      </w:r>
      <w:r>
        <w:rPr>
          <w:sz w:val="28"/>
          <w:szCs w:val="28"/>
          <w:lang w:val="uk-UA"/>
        </w:rPr>
        <w:t xml:space="preserve">КП ПОР «Полтававодоканал» </w:t>
      </w:r>
      <w:r>
        <w:rPr>
          <w:sz w:val="28"/>
          <w:szCs w:val="28"/>
        </w:rPr>
        <w:t>заяви</w:t>
      </w:r>
    </w:p>
    <w:p>
      <w:pPr>
        <w:pStyle w:val="Normal"/>
        <w:rPr/>
      </w:pPr>
      <w:r>
        <w:rPr>
          <w:sz w:val="28"/>
          <w:szCs w:val="28"/>
        </w:rPr>
        <w:t>про наміри</w:t>
      </w:r>
      <w:r>
        <w:rPr>
          <w:sz w:val="28"/>
          <w:szCs w:val="28"/>
          <w:lang w:val="uk-UA"/>
        </w:rPr>
        <w:t xml:space="preserve"> робіт з геологічного вивчення надр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о-промисловою розробкою підземних вод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ці Машівського водозабору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Полтав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тававодоканал», що розташований в 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ст. 19 Закону України «Про охорону навколишнього природного середовища», розглянувши заяву про наміри КП ПОР «Полтававодоканал» щодо Геологічного вивчення надр з дослідно-промисловою розробкою підземних вод водозабору КП ПОР «Полтававодоканал» в смт. Машівка, подані документи, селищної ради</w:t>
      </w:r>
    </w:p>
    <w:p>
      <w:pPr>
        <w:pStyle w:val="Normal"/>
        <w:ind w:firstLine="74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Л А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КП ПОР «Полтававодоканал» заяву про наміри робіт з геологічного вивчення надр з дослідно-промисловою розробкою підземних вод на ділянці Машівського водозабору Комунального підприємства Полтавської обласної ради «Полтававодоканал», що розташований в смт. Машівка Полтавської області (додається).</w:t>
      </w:r>
    </w:p>
    <w:p>
      <w:pPr>
        <w:pStyle w:val="Normal"/>
        <w:ind w:firstLine="39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  <w:lang w:val="uk-UA"/>
        </w:rPr>
        <w:t>2. Надати право підпису щодо погодження КП ПОР «Полтававодоканал» заяви про наміри робіт з геологічного вивчення надр з дослідно-промисловою розробкою підземних вод на ділянці Машівського водозабору Комунального підприємства Полтавської обласної ради «Полтававодоканал», що розташований в смт. Машівка Полтавської області,  Машівському селищному голові Кравченку М.І.</w:t>
      </w:r>
    </w:p>
    <w:p>
      <w:pPr>
        <w:pStyle w:val="Normal"/>
        <w:ind w:firstLine="39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 Машівського селищного голову  Кравченка М.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29:00Z</dcterms:created>
  <dc:creator>user</dc:creator>
  <dc:description/>
  <cp:keywords/>
  <dc:language>en-US</dc:language>
  <cp:lastModifiedBy>dilovod</cp:lastModifiedBy>
  <cp:lastPrinted>2018-02-13T16:24:00Z</cp:lastPrinted>
  <dcterms:modified xsi:type="dcterms:W3CDTF">2018-02-13T14:25:00Z</dcterms:modified>
  <cp:revision>3</cp:revision>
  <dc:subject/>
  <dc:title>    МАШІВСЬКА СЕЛИЩНА РАДА ПОЛТАВСЬКОЇ ОБЛАСТІ</dc:title>
</cp:coreProperties>
</file>