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1876149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приватну власність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ої ділянки для будівництва та обслуговування  житлового будинку, господарських будівель і споруд (присадибна ділянка) гр. Здоровець В.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доровець В.А. про передачу земельної ділянки для будівництва і  обслуговування  житлового будинку, господарських будівель і споруд (присадибна ділянка) площею 0,1754 га, кадастровий номер 5323086601:01:001:1312 (Витяг з Державного земельного кадастру про земельну ділянку НВ-5307628842018 від 20.07.2018 р.)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 1. Передати гр. Здоровець Вероніці Аркадіївні з земель комунальної власності безоплатно у приватну власність земельну ділянку площею 0,1754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12, яка розташована в с. Селещина, вул. Лесі Українки, 4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Здоровець В.А.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М.І.Кравченко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8-10T11:47:00Z</cp:lastPrinted>
  <dcterms:modified xsi:type="dcterms:W3CDTF">2018-08-10T08:48:00Z</dcterms:modified>
  <cp:revision>165</cp:revision>
  <dc:subject/>
  <dc:title/>
</cp:coreProperties>
</file>