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5793939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Години О.Р.</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дини Олександра Романовича зареєстрований в с. Селещина, вул.Затишна,8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Годині Олександру Романовичу, зареєстрований  в                с. Селещина, вул.Затишна,8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5:55:00Z</cp:lastPrinted>
  <dcterms:modified xsi:type="dcterms:W3CDTF">2019-12-19T14:12:00Z</dcterms:modified>
  <cp:revision>265</cp:revision>
  <dc:subject/>
  <dc:title/>
</cp:coreProperties>
</file>