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315678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 17 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 ФГ «Черненко» Крихтенко Я.Я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а ФГ «Черненко» </w:t>
      </w:r>
      <w:r>
        <w:rPr>
          <w:sz w:val="28"/>
          <w:szCs w:val="28"/>
          <w:lang w:val="uk-UA"/>
        </w:rPr>
        <w:t xml:space="preserve"> Крихтенко Яни Яківни, про затвердження проекту землеустрою щодо відведення земельної ділянки загальною площею 4,6000 га, кадастровий номер 5323086600:00:002:0035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Крихтенко  Яні  Як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. Машівка, вул. Василя Стуса, 3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5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 xml:space="preserve"> Крихтенко Яні Яківні,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. Машівка, вул. Василя Стуса, 3  звернутися 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5-10T14:57:00Z</cp:lastPrinted>
  <dcterms:modified xsi:type="dcterms:W3CDTF">2019-05-20T07:55:00Z</dcterms:modified>
  <cp:revision>142</cp:revision>
  <dc:subject/>
  <dc:title>    МАШІВСЬКА СЕЛИЩНА РАДА ПОЛТАВСЬКОЇ ОБЛАСТІ</dc:title>
</cp:coreProperties>
</file>