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307399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листопада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елищної громади за  9 місяців 2018 року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9 місяців 2018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51 743,4 тис.грн., (з них по загальному фонду 50 366,2 тис.грн. та по спеціальному фонду 1 377,2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50 030,3 тис.грн. (з них по загальному фонду  48 042,5 тис.грн. та спеціальному фонду 1 987,8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dc:language>en-US</dc:language>
  <cp:lastModifiedBy>Admin</cp:lastModifiedBy>
  <cp:lastPrinted>2018-08-14T14:06:00Z</cp:lastPrinted>
  <dcterms:modified xsi:type="dcterms:W3CDTF">2018-11-18T17:57:00Z</dcterms:modified>
  <cp:revision>3</cp:revision>
  <dc:subject/>
  <dc:title/>
</cp:coreProperties>
</file>